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sz w:val="28"/>
        </w:rPr>
      </w:pPr>
      <w:r>
        <w:rPr>
          <w:b/>
          <w:sz w:val="28"/>
        </w:rPr>
        <w:t>Essay 26. Presidential Debates</w:t>
      </w:r>
    </w:p>
    <w:p>
      <w:pPr>
        <w:pStyle w:val="NoSpacing"/>
        <w:spacing w:lineRule="auto" w:line="360"/>
        <w:rPr/>
      </w:pPr>
      <w:r>
        <w:rPr>
          <w:sz w:val="24"/>
        </w:rPr>
        <w:t xml:space="preserve">Adapted from “Making sense of presidential elections,” </w:t>
      </w:r>
      <w:r>
        <w:rPr>
          <w:i/>
          <w:sz w:val="24"/>
        </w:rPr>
        <w:t xml:space="preserve">Social Science Docket, 8 </w:t>
      </w:r>
      <w:r>
        <w:rPr>
          <w:sz w:val="24"/>
        </w:rPr>
        <w:t xml:space="preserve">(1), 4-6 and Faceoff: Presidential Debates in American History, </w:t>
      </w:r>
      <w:r>
        <w:rPr>
          <w:i/>
          <w:sz w:val="24"/>
        </w:rPr>
        <w:t xml:space="preserve">Social Science Docket, 13 </w:t>
      </w:r>
      <w:r>
        <w:rPr>
          <w:sz w:val="24"/>
        </w:rPr>
        <w:t>(1), 44-45. Used with permission.</w:t>
      </w:r>
    </w:p>
    <w:p>
      <w:pPr>
        <w:pStyle w:val="NoSpacing"/>
        <w:spacing w:lineRule="auto" w:line="360"/>
        <w:rPr>
          <w:sz w:val="24"/>
        </w:rPr>
      </w:pPr>
      <w:r>
        <w:rPr>
          <w:sz w:val="24"/>
        </w:rPr>
      </w:r>
    </w:p>
    <w:p>
      <w:pPr>
        <w:pStyle w:val="NoSpacing"/>
        <w:spacing w:lineRule="auto" w:line="360"/>
        <w:ind w:firstLine="360"/>
        <w:rPr>
          <w:sz w:val="24"/>
        </w:rPr>
      </w:pPr>
      <w:r>
        <w:rPr>
          <w:sz w:val="24"/>
        </w:rPr>
        <w:t>Hofstra University hosted Presidential debates in 2008 and 2012 and members of the New Teachers Network created a curriculum package for teaching about presidential debates in United States history (8:12). During the 2012 campaign, Republican Party candidates faced off more than twenty times between May 5, 2011 and February 22, 2012. The major party Presidential nominees debated three times and the Vice-Presidential nominees once.</w:t>
      </w:r>
    </w:p>
    <w:p>
      <w:pPr>
        <w:pStyle w:val="NoSpacing"/>
        <w:spacing w:lineRule="auto" w:line="360"/>
        <w:ind w:firstLine="360"/>
        <w:rPr>
          <w:sz w:val="24"/>
        </w:rPr>
      </w:pPr>
      <w:r>
        <w:rPr>
          <w:sz w:val="24"/>
        </w:rPr>
        <w:t>This level of organized debate was not always the case. Following the Kennedy-Nixon debate in 1960 there was not another televised Presidential debate until 1976 when Jimmy Carter and Gerald Ford faced-off three times. 1976 was also the first time there was a formal debate between Vice-Presidential candidates. In 1964 and 1972, incumbent Presidents did not want to elevate the public stature of their opponents. In 1968, Richard Nixon, still smarting from the 1960 debate with John Kennedy, may not have wanted the public to see his five o’clock shadow and beady eyes on television again.</w:t>
      </w:r>
    </w:p>
    <w:p>
      <w:pPr>
        <w:pStyle w:val="NoSpacing"/>
        <w:spacing w:lineRule="auto" w:line="360"/>
        <w:ind w:firstLine="360"/>
        <w:rPr/>
      </w:pPr>
      <w:r>
        <w:rPr>
          <w:sz w:val="24"/>
        </w:rPr>
        <w:t xml:space="preserve">According to Hendrick Hertzberg, </w:t>
      </w:r>
      <w:r>
        <w:rPr>
          <w:rStyle w:val="St"/>
          <w:sz w:val="24"/>
        </w:rPr>
        <w:t xml:space="preserve">a senior editor and staff writer at </w:t>
      </w:r>
      <w:r>
        <w:rPr>
          <w:rStyle w:val="St"/>
          <w:i/>
          <w:sz w:val="24"/>
        </w:rPr>
        <w:t>The New Yorker</w:t>
      </w:r>
      <w:r>
        <w:rPr>
          <w:rStyle w:val="St"/>
          <w:sz w:val="24"/>
        </w:rPr>
        <w:t xml:space="preserve"> and a former speechwriter for President Jimmy Carter (</w:t>
      </w:r>
      <w:r>
        <w:rPr>
          <w:kern w:val="2"/>
          <w:sz w:val="24"/>
        </w:rPr>
        <w:t>http://www.newyorker.com/talk/comment/2012/02/13/120213taco_talk_hertzberg</w:t>
      </w:r>
      <w:r>
        <w:rPr>
          <w:rStyle w:val="St"/>
          <w:sz w:val="24"/>
        </w:rPr>
        <w:t xml:space="preserve">), the first great public Presidential “debates” were in 1796 and 1800 between John Adams, the candidate of the </w:t>
      </w:r>
      <w:r>
        <w:rPr>
          <w:sz w:val="24"/>
        </w:rPr>
        <w:t>Federalist Party and Thomas Jefferson of the Democratic-Republicans. In this case the candidates never directly faced each other and much of the debate was carried on by surrogates in the press. The Federalists were largely based in New England and tended to favor a strong central government, while the Democratic-Republicans, with broader support in the South, where champions of state authority. New York State was the crucial swing or battle ground state, supporting the winning candidate in both elections, Adams in 1796 and Jefferson in 1800.</w:t>
      </w:r>
    </w:p>
    <w:p>
      <w:pPr>
        <w:pStyle w:val="NoSpacing"/>
        <w:spacing w:lineRule="auto" w:line="360"/>
        <w:ind w:firstLine="360"/>
        <w:rPr>
          <w:sz w:val="24"/>
        </w:rPr>
      </w:pPr>
      <w:r>
        <w:rPr>
          <w:sz w:val="24"/>
        </w:rPr>
        <w:t>In 1860, the Democratic Party dissolved into three competing factions. One based largely in the North supported Stephen Douglas for President. A group based in the South nominated John Breckinridge. John Bell of the Constitutional Union Party drew most of his supports from the border states. This division allowed Abraham Lincoln of the minority Republican Party to get elected with only 38% of the popular vote. Lincoln’s election without any Southern electoral votes was an immediate cause of the American Civil War. There were no face-to-face debates in this election either, however in 1858, Lincoln and Douglas ran against each other for a Senate seat from Illinois and faced-off seven times in public.</w:t>
      </w:r>
    </w:p>
    <w:p>
      <w:pPr>
        <w:pStyle w:val="NoSpacing"/>
        <w:spacing w:lineRule="auto" w:line="360"/>
        <w:ind w:firstLine="360"/>
        <w:rPr/>
      </w:pPr>
      <w:r>
        <w:rPr>
          <w:sz w:val="24"/>
        </w:rPr>
        <w:t xml:space="preserve">The 1896 presidential election occurred during a time of extreme social strife in the United States. During this period, known as the Gilded Age, there was a great divide between the rich and the poor in America and the key issues in this Presidential campaign were economic. William McKinley, the Republican candidate was Governor of Ohio. The Democratic Party candidate was Congressman William J. Bryan from Nebraska. McKinley, the Republican Party, and their business supporters wanted “tight” money backed by gold. Bryan and his wing of the Democratic Party wanted to pursue inflationary policies that would alleviate debt. Their proposal to </w:t>
      </w:r>
      <w:r>
        <w:rPr>
          <w:rStyle w:val="Emphasis"/>
          <w:i w:val="false"/>
          <w:sz w:val="24"/>
        </w:rPr>
        <w:t xml:space="preserve">monetarize silver had strong support among small farmers but many Democrats abandoned Bryan because of this position. </w:t>
      </w:r>
      <w:r>
        <w:rPr>
          <w:sz w:val="24"/>
        </w:rPr>
        <w:t xml:space="preserve">During the 1896 election campaign, both candidates traveled the country making speeches condemning the other’s economic policies. McKinley warned that if Bryan was elected, the country would face massive inflation. Bryan argued that with McKinley as president poor farmers would remain destitute. </w:t>
      </w:r>
    </w:p>
    <w:p>
      <w:pPr>
        <w:pStyle w:val="NoSpacing"/>
        <w:spacing w:lineRule="auto" w:line="360"/>
        <w:ind w:firstLine="360"/>
        <w:rPr>
          <w:sz w:val="24"/>
        </w:rPr>
      </w:pPr>
      <w:r>
        <w:rPr>
          <w:sz w:val="24"/>
        </w:rPr>
        <w:t>In 1912 a divided party also led to the election of a minority candidate. In this case The Republican Party split and two former Presidents both ran for office, William Taft on the Republican line and former President Theodore Roosevelt as the Bull Moose or Progressive Party candidate. The hostility between the Taft and Roosevelt wings enabled Woodrow Wilson, the Democratic Party candidate to get elected.</w:t>
      </w:r>
    </w:p>
    <w:p>
      <w:pPr>
        <w:pStyle w:val="NoSpacing"/>
        <w:spacing w:lineRule="auto" w:line="360"/>
        <w:ind w:firstLine="360"/>
        <w:rPr>
          <w:sz w:val="24"/>
        </w:rPr>
      </w:pPr>
      <w:r>
        <w:rPr>
          <w:sz w:val="24"/>
        </w:rPr>
        <w:t xml:space="preserve">The 1932 presidential election between Republican incumbent Herbert Hoover and New York State Governor Franklin Roosevelt, the Democrat, was a major turning point in American history. Roosevelt blamed the depression on Hoover and promised an active government committed to experimentation and change. Hoover promised to continue his Reconstruction effort and guide America back to prosperity. In the midst of the Great Depression, the American people were inspired by Roosevelt’s promises and he was elected by a landslide vote. </w:t>
      </w:r>
    </w:p>
    <w:p>
      <w:pPr>
        <w:pStyle w:val="NoSpacing"/>
        <w:spacing w:lineRule="auto" w:line="360"/>
        <w:ind w:firstLine="360"/>
        <w:rPr>
          <w:sz w:val="24"/>
        </w:rPr>
      </w:pPr>
      <w:r>
        <w:rPr>
          <w:sz w:val="24"/>
        </w:rPr>
        <w:t>The 1964 Presidential election was a mandate on Civil Rights legislation and the Great Society, a continuation of FDR’s New Deal. Much of the Presidential debate also centered on who could best protect the American people from the threat of nuclear war. Democrat liberal Lyndon Johnson defeated Republican conservative Barry Goldwater in a landslide. However, the 1968 election marked another turning point and a move toward more conservative and limited government. In a three-way race, Republican Richard Nixon defeated Democratic Vive-President Hubert Humphrey and Alabama Governor George Wallace to led a breakaway group of Democrats, largely from the South, who opposed the party’s Civil Rights stands. Debate in the 1972 election largely revolved around U.S. policy in Vietnam and Southeast Asia and Republican incumbent Richard Nixon easily defeated Democratic challenger George McGovern. However, Watergate and other scandals helped Democrats regain the Presidency in 1976 win James “Jimmy” Carter defeated Gerald Ford. The Carter presidency was largely deemed to be disappointing and in 1980 he was defeated in his bid for reelection by Republican Ronald Reagan, a former Governor of California. There were two Presidential debates scheduled in 1980, however Carter refused to participate in the first one because a third party candidate was included. Carter and Reagan faced-off alone in the second debate. Reagan was reelected in 1984 and his Vice-President, George Bush, was elected President in 1988.</w:t>
      </w:r>
    </w:p>
    <w:p>
      <w:pPr>
        <w:pStyle w:val="NoSpacing"/>
        <w:spacing w:lineRule="auto" w:line="360"/>
        <w:ind w:firstLine="360"/>
        <w:rPr>
          <w:sz w:val="24"/>
        </w:rPr>
      </w:pPr>
      <w:r>
        <w:rPr>
          <w:sz w:val="24"/>
        </w:rPr>
        <w:t xml:space="preserve">The 1992 election was another three-way race as wealthy independent Ross Perot challenged the Republican incumbent, George Bush, and the Democratic Party challenger Bill Clinton. Perot had enough popular support in public opinion polls that he was able to participate in the televised Presidential debates. Perot ran again in 1996 against Clinton and the Republican challenger Senator Bob Dole, but because of a late start he was not able to qualify for the debates. </w:t>
      </w:r>
    </w:p>
    <w:p>
      <w:pPr>
        <w:pStyle w:val="NoSpacing"/>
        <w:spacing w:lineRule="auto" w:line="360"/>
        <w:ind w:firstLine="360"/>
        <w:rPr>
          <w:sz w:val="24"/>
        </w:rPr>
      </w:pPr>
      <w:r>
        <w:rPr>
          <w:sz w:val="24"/>
        </w:rPr>
        <w:t xml:space="preserve">The 2000 election was between Republican George W. Bush, the former Governor of Texas, and Vice-President Al Gore, the Democratic Party nominee. Bush was elected in one of the closest and most controversial elections in U.S. history when the United States Supreme Court stooped a recount in Florida and Gore conceded. Bush was reelected in 2004, defeated Democratic Senator John Kerry of Massachusetts, but his presidency was plagued by terrorist attacks, national security concerns, economic downturns, and controversial wars in Iraq and Afghanistan. These problems contributed to a Democratic victory in 2008 when Senator Barack Obama of Illinois, the first African American nominated by a major political party, defeated Senator John McCain, a Republican from Arizona. </w:t>
      </w:r>
    </w:p>
    <w:p>
      <w:pPr>
        <w:pStyle w:val="NoSpacing"/>
        <w:spacing w:lineRule="auto" w:line="360"/>
        <w:ind w:firstLine="360"/>
        <w:rPr>
          <w:sz w:val="24"/>
        </w:rPr>
      </w:pPr>
      <w:r>
        <w:rPr>
          <w:sz w:val="24"/>
        </w:rPr>
      </w:r>
    </w:p>
    <w:p>
      <w:pPr>
        <w:pStyle w:val="NoSpacing"/>
        <w:spacing w:lineRule="auto" w:line="360"/>
        <w:ind w:firstLine="360"/>
        <w:rPr>
          <w:sz w:val="24"/>
        </w:rPr>
      </w:pPr>
      <w:r>
        <w:rPr>
          <w:sz w:val="24"/>
        </w:rPr>
      </w:r>
    </w:p>
    <w:p>
      <w:pPr>
        <w:pStyle w:val="NoSpacing"/>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Times New Roman" w:hAnsi="Times New Roman" w:eastAsia="Times New Roman" w:cs="Times New Roman"/>
      <w:b/>
      <w:sz w:val="22"/>
      <w:szCs w:val="24"/>
    </w:rPr>
  </w:style>
  <w:style w:type="character" w:styleId="NoSpacingChar">
    <w:name w:val="No Spacing Char"/>
    <w:basedOn w:val="DefaultParagraphFont"/>
    <w:qFormat/>
    <w:rPr>
      <w:rFonts w:ascii="Times New Roman" w:hAnsi="Times New Roman" w:eastAsia="Calibri" w:cs="Times New Roman"/>
      <w:sz w:val="22"/>
      <w:szCs w:val="22"/>
      <w:lang w:val="en-US" w:bidi="ar-SA"/>
    </w:rPr>
  </w:style>
  <w:style w:type="character" w:styleId="Emphasis">
    <w:name w:val="Emphasis"/>
    <w:qFormat/>
    <w:rPr>
      <w:i/>
    </w:rPr>
  </w:style>
  <w:style w:type="character" w:styleId="St">
    <w:name w:val="st"/>
    <w:basedOn w:val="DefaultParagraphFont"/>
    <w:qFormat/>
    <w:rPr/>
  </w:style>
  <w:style w:type="paragraph" w:styleId="Heading">
    <w:name w:val="Heading"/>
    <w:basedOn w:val="Normal"/>
    <w:next w:val="TextBody"/>
    <w:qFormat/>
    <w:pPr>
      <w:ind w:firstLine="360"/>
      <w:jc w:val="center"/>
    </w:pPr>
    <w:rPr>
      <w:rFonts w:ascii="Times New Roman" w:hAnsi="Times New Roman" w:cs="Times New Roman"/>
      <w:b/>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7:42:00Z</dcterms:created>
  <dc:creator>Alan Singer</dc:creator>
  <dc:description/>
  <cp:keywords/>
  <dc:language>en-US</dc:language>
  <cp:lastModifiedBy>Alan Singer</cp:lastModifiedBy>
  <dcterms:modified xsi:type="dcterms:W3CDTF">2013-11-25T01:10:00Z</dcterms:modified>
  <cp:revision>7</cp:revision>
  <dc:subject/>
  <dc:title/>
</cp:coreProperties>
</file>